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AMBIENTE e NETTEZZA URBANA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privacy@labor-service.it,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e cartacee, è finalizzato all’adempimento degli obblighi previsti dalla legge nazionale, europea e regionali, da regolamenti comunali e per lo svolgimento di una funzione istituzionale o per esercitare un compito di interesse pubblico connesso all’esercizio di pubblici poteri (artt. 6, par. 1, lett. c), e) e  9, par. 2, lett. g) GDPR ovvero artt. 2 sexies, 2 septies D.lgs. 196/2003) per le seguenti finalità: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giene urbana (rifiuti solidi urbani e spazzamento, taglio alberi, erba bordi stradali e pulizia cunette, rete urbana acque meteoriche, bagni pubblici, disinfestazione e derattizzazione aree urbane, randagismo, discarica comunale - isola ecologica)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ervizio di raccolta differenziata dei rifiuti anche attraverso l’affidamento dello stesso a ditte esterne incaricat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utorizzazioni e pareri per allacci e scarichi civili in fognatura o su suolo, acque meteoriche, terre e rocce da scavo, acustica, emissioni in atmosfera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Bonifich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trattati dal Titolare sono comunicati a: soggetti terzi qualora disposizioni di legge o di regolamento riconoscono tale facoltà di accesso; società, collaboratori e consulenti esclusivamente per esigenze operative e tecniche o strettamente connesse e strumentali alla gestione del servizio pubblico espletato dal Comune (con eventuale nomina del soggetto terzo come Responsabile del trattamento ex art. 28 GDPR); altri enti pubblici (Comuni, Provincia, Regione, Aziende Sanitarie) e Autorità Giudiziarie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33:00Z</dcterms:modified>
  <cp:revision>22</cp:revision>
  <dc:subject/>
  <dc:title>REGIONE PIEMONTE</dc:title>
</cp:coreProperties>
</file>